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蔗渣浆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340"/>
        <w:gridCol w:w="1619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1"/>
      </w:numPr>
      <w:outlineLvl w:val="4"/>
    </w:pPr>
    <w:rPr/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3">
    <w:name w:val="四级条标题"/>
    <w:basedOn w:val="Style20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22:00Z</dcterms:created>
  <dc:creator>001</dc:creator>
  <dc:description/>
  <dc:language>en-US</dc:language>
  <cp:lastModifiedBy>Crazy——林仔</cp:lastModifiedBy>
  <dcterms:modified xsi:type="dcterms:W3CDTF">2020-04-30T04:02:08Z</dcterms:modified>
  <cp:revision>10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