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洋紫荆栽培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2-01-09T06:23:00Z</dcterms:modified>
  <cp:revision>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0495</vt:lpwstr>
  </property>
</Properties>
</file>