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团体标准《三江钩藤种植技术规程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微软中国</cp:lastModifiedBy>
  <dcterms:modified xsi:type="dcterms:W3CDTF">2022-04-21T09:58:00Z</dcterms:modified>
  <cp:revision>4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294</vt:lpwstr>
  </property>
</Properties>
</file>