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团体标准《温泉旅游企业安全和服务规范》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eastAsia="黑体;SimHei" w:cs="方正小标宋简体;微软雅黑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2-05-19T03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1045</vt:lpwstr>
  </property>
</Properties>
</file>