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产业园区碳排放评价技术指南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06-02T02:53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