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罗秀米粉加工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5-31T09:51:31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58786EE94B3EBBE04C48278383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