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团体标准《建设项目环境影响评价制图技术规范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cp:keywords/>
  <dc:language>en-US</dc:language>
  <cp:lastModifiedBy>微软中国</cp:lastModifiedBy>
  <dcterms:modified xsi:type="dcterms:W3CDTF">2022-06-07T02:50:00Z</dcterms:modified>
  <cp:revision>5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1.1.0.11294</vt:lpwstr>
  </property>
</Properties>
</file>