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罗秀米粉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中国</cp:lastModifiedBy>
  <dcterms:modified xsi:type="dcterms:W3CDTF">2022-06-17T07:12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B58786EE94B3EBBE04C48278383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