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城镇自来水厂站智能化技术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Crazy——林仔</cp:lastModifiedBy>
  <dcterms:modified xsi:type="dcterms:W3CDTF">2022-06-18T01:49:16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0D80447AF4155A6F9F11EAA3F326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