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核医学科放射性废水衰变池设计技术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Crazy——林仔</cp:lastModifiedBy>
  <dcterms:modified xsi:type="dcterms:W3CDTF">2022-06-24T08:11:08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BAB5E4E0F4CD7987C289EEE19A5D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