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朱红毛斑蛾测报技术规范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2-06-10T00:38:39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