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八角中二氧化硫残留量的快速筛查法 比色法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745"/>
        <w:gridCol w:w="2519"/>
        <w:gridCol w:w="1743"/>
        <w:gridCol w:w="2083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" w:cs="Times New Roman"/>
      <w:color w:val="auto"/>
      <w:sz w:val="28"/>
      <w:szCs w:val="20"/>
      <w:lang w:val="en-US" w:eastAsia="zh-CN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6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Administrator</cp:lastModifiedBy>
  <dcterms:modified xsi:type="dcterms:W3CDTF">2022-06-01T11:51:2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9021</vt:lpwstr>
  </property>
</Properties>
</file>