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设施黄瓜套种苦瓜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sz w:val="32"/>
          <w:szCs w:val="32"/>
        </w:rPr>
        <w:t>水稻轮作高效栽培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09-27T08:46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