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设施蔬菜（瓜菜类）主要病虫害绿色防控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09-27T09:28:00Z</dcterms:modified>
  <cp:revision>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