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第三方环境咨询（环保管家）服务规范》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誰念誰川</cp:lastModifiedBy>
  <dcterms:modified xsi:type="dcterms:W3CDTF">2022-10-30T07:04:47Z</dcterms:modified>
  <cp:revision>7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