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茶园杂草绿色防控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2-10-20T00:51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