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全州金槐米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10-31T01:32:00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