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地理标志农产品  兴安葡萄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2-10-31T11:11:19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