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地理标志农产品  平乐慈姑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0-31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