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摆式磨粉机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0-31T05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