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锰矿粉立式辊磨机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0-31T05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