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沉浸式旅游场景体验服务规范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9-30T09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045</vt:lpwstr>
  </property>
</Properties>
</file>