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团体标准《度假酒店康养服务规范》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;微软雅黑"/>
          <w:sz w:val="32"/>
          <w:szCs w:val="32"/>
        </w:rPr>
      </w:pPr>
      <w:r>
        <w:rPr>
          <w:rFonts w:eastAsia="黑体;SimHei" w:cs="方正小标宋简体;微软雅黑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提出单位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表格不够填写可加附页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09-30T09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1045</vt:lpwstr>
  </property>
</Properties>
</file>