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广西原生葡萄酒  利口酒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2-11-02T10:3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