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商用车曲轴技术条件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表格不够填写可加附页；</w:t>
      </w: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01T0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