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阳朔九龙藤蜂蜜生产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2-11-07T09:40:22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