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沃柑果园智慧平台建设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1-14T04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