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甘蔗蔗汁重力纯度测定方法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11-18T09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