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甘蔗蔗汁中胶体含量的测定  酒精沉淀法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18T0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