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甘蔗蔗汁中可溶性二氧化硅含量的测定  分光光度法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18T01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