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甘蔗蔗汁中总氮含量的测定  硫酸滴定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8T0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