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团体标准《甘蔗蔗汁中硫酸盐含量的测定  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EDTA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滴定法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21T0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