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甘蔗蔗汁中氯化物含量的测定  硫氰化钾滴定法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21T04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