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地理标志农产品  南丹六龙茶》专家征求意见表</w:t>
      </w:r>
    </w:p>
    <w:p>
      <w:pPr>
        <w:pStyle w:val="Normal"/>
        <w:rPr/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单位</w:t>
      </w:r>
      <w:r>
        <w:rPr/>
        <w:t>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2-11-23T09:55:00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