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有机食品  “红美人”柑橘生产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技术规程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11-28T08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