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酸性污水处理用氢氧化钙》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3-01-04T01:4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