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酸性废气处理用氢氧化钙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01-04T01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