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达标污水深海排放水质水量在线监测系统建设规范》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3-27T0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