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糖渍水果跨境冷链运输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3-05-11T04:01:32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