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生活垃圾焚烧发电厂职业病危害因素检测规范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馮</cp:lastModifiedBy>
  <dcterms:modified xsi:type="dcterms:W3CDTF">2023-05-15T02:55:59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