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中风偏瘫痉挛状态壮医经筋挑刺疗法临床操作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6-26T09:17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