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数字蔗田  标准体系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6-29T09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