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团体标准《小蚕共育设施建设技术规范》</w:t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16"/>
    <w:qFormat/>
    <w:pPr>
      <w:numPr>
        <w:ilvl w:val="0"/>
        <w:numId w:val="1"/>
      </w:numPr>
      <w:outlineLvl w:val="5"/>
    </w:pPr>
    <w:rPr/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4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5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6">
    <w:name w:val="五级条标题"/>
    <w:basedOn w:val="Style21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雨沫</cp:lastModifiedBy>
  <dcterms:modified xsi:type="dcterms:W3CDTF">2023-02-17T02:04:00Z</dcterms:modified>
  <cp:revision>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E28947115459396912151186D03D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