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预包装荔浦芋扣肉制作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29T01:07:00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