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变应性鼻炎中医壮医特色诊疗技术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誰念誰川</cp:lastModifiedBy>
  <dcterms:modified xsi:type="dcterms:W3CDTF">2023-08-29T11:46:16Z</dcterms:modified>
  <cp:revision>8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