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报废生物安全柜拆卸与消毒技术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8-31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