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团体标准《表层岩溶水开发利用技术规程》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04"/>
        <w:gridCol w:w="2460"/>
        <w:gridCol w:w="1702"/>
        <w:gridCol w:w="203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表格不够填写可加附页。</w:t>
      </w: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;仿宋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dc:language>en-US</dc:language>
  <cp:lastModifiedBy>流萤漫漫凭空去</cp:lastModifiedBy>
  <dcterms:modified xsi:type="dcterms:W3CDTF">2023-08-30T01:34:42Z</dcterms:modified>
  <cp:revision>7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