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冠心病介入术后中医康复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8-22T07:52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