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成人肝移植术后护理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Christine Ffan</cp:lastModifiedBy>
  <dcterms:modified xsi:type="dcterms:W3CDTF">2023-09-08T06:36:0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