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六堡茶园间套种广金钱草生产技术规程》征求意见表</w:t>
      </w:r>
    </w:p>
    <w:p>
      <w:pPr>
        <w:pStyle w:val="Normal"/>
        <w:rPr/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3-09-20T00:59:00Z</dcterms:modified>
  <cp:revision>10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