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火龙果园间作野生花生生草栽培技术规程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3-09-18T08:45:00Z</dcterms:modified>
  <cp:revision>11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