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重大基础设施项目涉及风景名胜区选址论证报告编制技术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Administrator</cp:lastModifiedBy>
  <dcterms:modified xsi:type="dcterms:W3CDTF">2023-09-07T01:14:19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