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多囊卵巢综合征中医诊疗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HEN</cp:lastModifiedBy>
  <dcterms:modified xsi:type="dcterms:W3CDTF">2023-09-28T05:07:48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