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研学旅行从业人员培训服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3-10-11T07:37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