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灌阳油茶店建设与服务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3-10-20T09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