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团体标准《禽偏肺病毒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N-ELISA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检测方法》征求意见表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提出单位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  <w:r>
        <w:rPr>
          <w:sz w:val="28"/>
          <w:szCs w:val="28"/>
        </w:rPr>
        <w:t>）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填表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72"/>
        <w:gridCol w:w="2570"/>
        <w:gridCol w:w="1987"/>
        <w:gridCol w:w="203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章、条编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原稿内容（概要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sz w:val="28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云馨~萍</cp:lastModifiedBy>
  <dcterms:modified xsi:type="dcterms:W3CDTF">2023-11-08T03:04:38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CA8E0623F4BA28CCCD0024C9C8EE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