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西林麻鸭种质资源保护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4-26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