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西林麻鸭富硒饲养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单位（盖章）：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微软中国</cp:lastModifiedBy>
  <dcterms:modified xsi:type="dcterms:W3CDTF">2023-04-26T09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