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国有林场安全风险辨识评估指南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馮</cp:lastModifiedBy>
  <dcterms:modified xsi:type="dcterms:W3CDTF">2023-04-26T06:43:59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