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侧膜组秋海棠叶片扦插育苗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6-14T03:43:1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